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255427523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308428332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980317111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